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527905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у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36546, 30.670387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Промислова будинок № 2 В біля стоянки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11:00Z</dcterms:modified>
  <cp:revision>93</cp:revision>
  <dc:subject/>
  <dc:title> </dc:title>
</cp:coreProperties>
</file>